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51331839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88453728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